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Вельжич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20 марта 2015 года   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Вельжич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Вельжичского сельского поселения представлена в Контрольно-счетную палату Мглинского района 18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>Правовые, территориальные, организационные и экономические принципы организации местного самоуправления установлены Уставом Вельжичского сельского поселения, утвержденного Решением Совета народных депутатов от 16.08.2013г. №2-116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t>Первоначально бюджет поселения был утвержден решением Вельжичского сельского Совета народных депутатов от 24.12.2013 г. №2-132 «О бюджете Вельжичского сельского поселения на 2014 год и на плановый период 2015 и 2016 годов», по доходам в сумме 2213,0 тыс. рублей, по расходам в сумме 2716,9 тыс. рублей. В течение 2014 года решениями Вельжичского сельского Совета народных депутатов в бюджет 6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2226,7 тыс. рублей, по расходам  в сумме  2537,7 тыс. рублей. </w:t>
      </w:r>
    </w:p>
    <w:p>
      <w:pPr>
        <w:pStyle w:val="Normal"/>
        <w:ind w:firstLine="720"/>
        <w:jc w:val="both"/>
        <w:rPr/>
      </w:pPr>
      <w:r>
        <w:rPr/>
        <w:t>По итогам года доходная часть бюджета поселения исполнена в сумме 2226,7 тыс. рублей, или 100,6 % к плановым значениям, в том числе: налоговые и неналоговые доходы-1445,3 тыс. рублей, и составили 102,0 %, безвозмездные поступления составили  781,4 тыс. рублей или 100% к плановым показателям.</w:t>
      </w:r>
    </w:p>
    <w:p>
      <w:pPr>
        <w:pStyle w:val="Normal"/>
        <w:ind w:firstLine="720"/>
        <w:jc w:val="both"/>
        <w:rPr/>
      </w:pPr>
      <w:r>
        <w:rPr/>
        <w:t>Расходная часть бюджета составила – 2537,7  тыс. рублей, или 93,4 % к плановым показателям. Дефицит бюджета составил 311,0 тыс. рублей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Вельжич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5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9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5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5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73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1370,2 тыс. рублей, с превышением плановых показателей на 13,7 тыс. рублей, или, на 1,0 %. Наибольший удельный вес  составляют: </w:t>
      </w:r>
    </w:p>
    <w:p>
      <w:pPr>
        <w:pStyle w:val="Normal"/>
        <w:ind w:firstLine="720"/>
        <w:jc w:val="both"/>
        <w:rPr/>
      </w:pPr>
      <w:r>
        <w:rPr>
          <w:i/>
        </w:rPr>
        <w:t>Налоги на товары (работ, услуги)</w:t>
      </w:r>
      <w:r>
        <w:rPr/>
        <w:t xml:space="preserve"> 597,2 тыс. рублей или 43,6 % в общем объеме налоговых доходов, поступление составило 104,0 % уточненных бюджетных назначений.</w:t>
      </w:r>
    </w:p>
    <w:p>
      <w:pPr>
        <w:pStyle w:val="Normal"/>
        <w:ind w:firstLine="720"/>
        <w:jc w:val="both"/>
        <w:rPr/>
      </w:pPr>
      <w:r>
        <w:rPr/>
        <w:t>Из пояснительной записки следует, что из них:</w:t>
      </w:r>
    </w:p>
    <w:p>
      <w:pPr>
        <w:pStyle w:val="Normal"/>
        <w:ind w:firstLine="720"/>
        <w:jc w:val="both"/>
        <w:rPr/>
      </w:pPr>
      <w:r>
        <w:rPr/>
        <w:t>-доходы от уплаты акцизов на дизельное топливо, подлежащее распределению между бюджетами субъектов РФ и местным бюджетами с учетом установленных дифференцируемых нормативов отчислений в местные бюджеты в размере 225,5 тыс. рублей, плановые назначения исполнены на 117,2 %;</w:t>
      </w:r>
    </w:p>
    <w:p>
      <w:pPr>
        <w:pStyle w:val="Normal"/>
        <w:ind w:firstLine="720"/>
        <w:jc w:val="both"/>
        <w:rPr/>
      </w:pPr>
      <w:r>
        <w:rPr/>
        <w:t>-доходы от уплаты акцизов на моторные масла для дизельных и (или) карбюраторных (инжене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в размере 5,1 тыс. рублей, плановые назначения исполнены на 101,5 %;</w:t>
      </w:r>
    </w:p>
    <w:p>
      <w:pPr>
        <w:pStyle w:val="Normal"/>
        <w:ind w:firstLine="720"/>
        <w:jc w:val="both"/>
        <w:rPr/>
      </w:pPr>
      <w:r>
        <w:rPr/>
        <w:t>-доходы от акцизов на автомобильный бензин, подлежащие распределению между бюджетами субъектов РФ и местными бюджетами с учетом установленных дифференцируемых нормативов отчислений в местные бюджеты в размере 386, 1 тыс. рублей, плановые показатели исполнены на 102,8 %;</w:t>
      </w:r>
    </w:p>
    <w:p>
      <w:pPr>
        <w:pStyle w:val="Normal"/>
        <w:ind w:firstLine="720"/>
        <w:jc w:val="both"/>
        <w:rPr/>
      </w:pPr>
      <w:r>
        <w:rPr/>
        <w:t>- 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в размере 19,4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Налог на доходы физических лиц</w:t>
      </w:r>
      <w:r>
        <w:rPr/>
        <w:t xml:space="preserve">  поступил в объеме 185,0 тыс. рублей, или 94,9 % уточненных бюджетных назначений. Удельный вес в общем объеме налоговых доходов составил 8,3 %.К уровню 2013 года по данному показателю  поступления снизились на 14,9 тыс.  рублей, или 7,4 %. </w:t>
      </w:r>
    </w:p>
    <w:p>
      <w:pPr>
        <w:pStyle w:val="Normal"/>
        <w:ind w:firstLine="720"/>
        <w:jc w:val="both"/>
        <w:rPr/>
      </w:pPr>
      <w:r>
        <w:rPr>
          <w:i/>
        </w:rPr>
        <w:t>Налог на имущество физических лиц</w:t>
      </w:r>
      <w:r>
        <w:rPr/>
        <w:t xml:space="preserve"> поступил в объеме 24,4 тыс. рублей, или 101,7 % уточненных бюджетных назначений. Удельный вес в общем объеме налоговых доходов составил 1,1 %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563,1 тыс. рублей, или 100,0 % уточненных бюджетных назначений. Удельный вес в общем объеме налоговых доходов составил 25,3 %.</w:t>
      </w:r>
    </w:p>
    <w:p>
      <w:pPr>
        <w:pStyle w:val="Normal"/>
        <w:ind w:firstLine="720"/>
        <w:jc w:val="both"/>
        <w:rPr/>
      </w:pPr>
      <w:r>
        <w:rPr/>
        <w:t>Из пояснительной записки видно, что увеличение налога на 389,2 тыс. рублей по сравнению с предыдущим годом, связано с увеличением кадастровой стоимости земли.</w:t>
      </w:r>
    </w:p>
    <w:p>
      <w:pPr>
        <w:pStyle w:val="Normal"/>
        <w:ind w:firstLine="720"/>
        <w:jc w:val="both"/>
        <w:rPr/>
      </w:pPr>
      <w:r>
        <w:rPr>
          <w:i/>
        </w:rPr>
        <w:t>Государственная пошлина</w:t>
      </w:r>
      <w:r>
        <w:rPr/>
        <w:t xml:space="preserve"> поступила в объеме 0,5 тыс. рублей, или 100,0 % уточненных бюджетных назначений. Удельный вес в общем объеме налоговых доходов составил 0,02 %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поступление налоговых доходов увеличилось на 1024, 3 тыс. рублей, или в 3,4 раза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75,1 тыс. рублей с увеличением плановых показателей  на 53,2 тыс. рублей, или в 3,4 раза. Исполнение в основном сложилось  за счет следующих доходов (пояснительная записка):</w:t>
      </w:r>
    </w:p>
    <w:p>
      <w:pPr>
        <w:pStyle w:val="Normal"/>
        <w:ind w:firstLine="720"/>
        <w:jc w:val="both"/>
        <w:rPr/>
      </w:pPr>
      <w:r>
        <w:rPr/>
        <w:t>-доходов, получаемых в виде арендной платы за земельные участки, государственная собственность на которые  не разграничена, а также средства от продажи права на заключение договоров аренды указанных земельных участков в бюджет поселений;</w:t>
      </w:r>
    </w:p>
    <w:p>
      <w:pPr>
        <w:pStyle w:val="Normal"/>
        <w:ind w:firstLine="720"/>
        <w:jc w:val="both"/>
        <w:rPr/>
      </w:pPr>
      <w:r>
        <w:rPr/>
        <w:t>-доходов от продажи земельных участков</w:t>
      </w:r>
      <w:r>
        <w:rPr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781,4 тыс. рублей, или 100,0 %  от плановых назначений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Дотации </w:t>
      </w:r>
      <w:r>
        <w:rPr>
          <w:color w:val="000000"/>
        </w:rPr>
        <w:t>составили 725,7 тыс. рублей, или 100,0 %  общего  объема безвозмездных поступлений. Наибольший объем составили  дотации на поддержку мер по обеспечению сбалансированности бюджетов 562,3 тыс. рублей, объем дотаций на выравнивание бюджетной обеспеченности -163,4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венции</w:t>
      </w:r>
      <w:r>
        <w:rPr>
          <w:color w:val="000000"/>
        </w:rPr>
        <w:t xml:space="preserve"> составили 55,7 тыс. рублей, или 3,7 % общего  объема безвозмездных поступлений. 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сократился на 771,0 тыс. рублей, или на 49,7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Бюджет </w:t>
      </w:r>
      <w:r>
        <w:rPr/>
        <w:t xml:space="preserve">Вельжичского сельского поселения по расходам за 2014 год  исполнен в объеме </w:t>
      </w:r>
      <w:r>
        <w:rPr>
          <w:color w:val="000000"/>
        </w:rPr>
        <w:t>2537,7 тыс. рублей, что составляет 93,4 % к уточненному плану. Объем неисполненных назначений составил 179,2 тыс. рублей, или 6,6 % от уточненных плановых показателей.</w:t>
      </w:r>
    </w:p>
    <w:p>
      <w:pPr>
        <w:pStyle w:val="Normal"/>
        <w:ind w:firstLine="720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,</w:t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68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16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9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4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center" w:pos="591" w:leader="none"/>
              </w:tabs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center" w:pos="591" w:leader="none"/>
              </w:tabs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1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3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1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8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4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</w:tr>
      <w:tr>
        <w:trPr>
          <w:trHeight w:val="22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2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6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6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7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8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16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ind w:firstLine="720"/>
        <w:jc w:val="both"/>
        <w:rPr/>
      </w:pPr>
      <w:r>
        <w:rPr/>
        <w:t xml:space="preserve">Проведённый анализ показывает, что </w:t>
      </w:r>
      <w:r>
        <w:rPr>
          <w:b/>
        </w:rPr>
        <w:t>наибольший удельный вес</w:t>
      </w:r>
      <w:r>
        <w:rPr/>
        <w:t xml:space="preserve"> в структуре занимают такие разделы как: разделу </w:t>
      </w:r>
      <w:r>
        <w:rPr>
          <w:i/>
        </w:rPr>
        <w:t>02 «Национальная оборона»,</w:t>
      </w:r>
      <w:r>
        <w:rPr/>
        <w:t xml:space="preserve"> </w:t>
      </w:r>
      <w:r>
        <w:rPr>
          <w:i/>
        </w:rPr>
        <w:t>03 «Национальная безопасность и правоохранительная деятельность»</w:t>
      </w:r>
      <w:r>
        <w:rPr/>
        <w:t xml:space="preserve">, </w:t>
      </w:r>
      <w:r>
        <w:rPr>
          <w:i/>
        </w:rPr>
        <w:t>08 «Культура и кинематография».</w:t>
      </w:r>
      <w:r>
        <w:rPr/>
        <w:t xml:space="preserve"> Приведенные данные свидетельствуют, что по сравнению с 2013 годом, расходная часть бюджета увеличилась на 157,1 тыс. рублей или на 106,6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</w:rPr>
        <w:t>Наименьший процент исполнения</w:t>
      </w:r>
      <w:r>
        <w:rPr/>
        <w:t xml:space="preserve"> сложился по разделу </w:t>
      </w:r>
      <w:r>
        <w:rPr>
          <w:i/>
          <w:color w:val="000000"/>
        </w:rPr>
        <w:t>05 «Жилищно-коммунальное хозяйство</w:t>
      </w:r>
      <w:r>
        <w:rPr>
          <w:b/>
          <w:color w:val="000000"/>
        </w:rPr>
        <w:t>»</w:t>
      </w:r>
      <w:r>
        <w:rPr/>
        <w:t xml:space="preserve">- 35,0 %, по разделу </w:t>
      </w:r>
      <w:r>
        <w:rPr>
          <w:i/>
          <w:color w:val="000000"/>
        </w:rPr>
        <w:t>04   «Национальная экономика»</w:t>
      </w:r>
      <w:r>
        <w:rPr>
          <w:color w:val="000000"/>
        </w:rPr>
        <w:t xml:space="preserve"> -88,2 %</w:t>
      </w:r>
      <w:r>
        <w:rPr/>
        <w:t xml:space="preserve"> .</w:t>
      </w:r>
    </w:p>
    <w:p>
      <w:pPr>
        <w:pStyle w:val="Normal"/>
        <w:ind w:firstLine="720"/>
        <w:jc w:val="both"/>
        <w:rPr/>
      </w:pPr>
      <w:r>
        <w:rPr/>
        <w:t>Общая сумма неисполненных расходов бюджета за 2014 год составила 179,2 тыс. рублей или 6,6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1279,8 тыс. рублей, что составляет 97,2 %  к уточненному плану.</w:t>
      </w:r>
    </w:p>
    <w:p>
      <w:pPr>
        <w:pStyle w:val="Normal"/>
        <w:ind w:firstLine="720"/>
        <w:jc w:val="both"/>
        <w:rPr/>
      </w:pPr>
      <w:r>
        <w:rPr/>
        <w:t>Большую часть по расходам в этом разделе заняли такие подразделы как: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</w:t>
      </w:r>
      <w:r>
        <w:rPr/>
        <w:t xml:space="preserve"> 0104  Функционирование местных администраций - 908,2 тыс. рублей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01</w:t>
      </w:r>
      <w:r>
        <w:rPr/>
        <w:t xml:space="preserve">02 Функционирование высшего должностного лица субъекта РФ и муниципального образования и составили </w:t>
      </w:r>
      <w:r>
        <w:rPr>
          <w:color w:val="000000"/>
        </w:rPr>
        <w:t>356,4 тыс. рублей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 xml:space="preserve">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2,1 %. К уровню прошлого года увеличились на 3,3 %. </w:t>
      </w:r>
    </w:p>
    <w:p>
      <w:pPr>
        <w:pStyle w:val="Normal"/>
        <w:ind w:firstLine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03 «Национальная безопасность и правоохранительная деятельность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3 «Национальная безопасность и правоохранительная деятельность» расходы в общем объеме  бюджета сельских поселений составляют 3,0 тыс. рублей, что составляет 100 %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4   «Национальная экономика»  расходы профинансированы на сумму 538,6 тыс. рублей  при плане 611,0 тыс. рублей, что составляет 88,2 % к плановым показателя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Из пояснительной записки следует, что по данному разделу 0409 Дорожное хозяйство (дорожные фонды) - отражены суммы денежных средств, которые включают следующие расходы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КБК 040903150135-ремонт и содержание автомобильных дорого за счет местного бюджета, израсходовано 501,6 тыс. рублей, при плане 574,0 тыс. рублей, освоение неиспользованных средств в сумме 72,4 тыс. рублей, будут израсходованы в 2015 год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КБК 04123380000- другие вопросы в области национальной экономики профинансированы в сумме 37,0 тыс. рублей, что составляет100 % к план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37,7 тыс. рублей, что составляет 35,0 % к уточненному плану, удельный вес составляет 1,5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 пояснительной записки следует, что денежные средства в полной мере не освоены в связи с не выполненными работами по благоустройству территорий поселений. По сравнению с предыдущим годом, расходы уменьшились на 70,0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</w:t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 разделу 08 «Культура и кинематография» расходы исполнены в объеме 626,,1 тыс. рублей, что составляет 100 % к плановым показателям. Удельный вес в общих расходах составляет 24,7 %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сравнению с прошлым годом данный</w:t>
        <w:tab/>
        <w:t xml:space="preserve"> вид  расходов увеличился на 23,5 тыс. рублей, или 3,9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</w:rPr>
        <w:t xml:space="preserve">                                             </w:t>
      </w: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color w:val="000000"/>
        </w:rPr>
        <w:t xml:space="preserve">По данным формы </w:t>
      </w:r>
      <w:r>
        <w:rPr>
          <w:i/>
          <w:color w:val="000000"/>
        </w:rPr>
        <w:t>0503168 «Сведения о движении нефинансовых активов»</w:t>
      </w:r>
      <w:r>
        <w:rPr>
          <w:color w:val="000000"/>
        </w:rPr>
        <w:t xml:space="preserve"> нефинансовые активы администрации Вельжич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3730,8 тыс. рублей.  Из пояснительной записки следует следующее: </w:t>
      </w:r>
    </w:p>
    <w:p>
      <w:pPr>
        <w:pStyle w:val="Normal"/>
        <w:autoSpaceDE w:val="false"/>
        <w:ind w:firstLine="720"/>
        <w:jc w:val="both"/>
        <w:rPr/>
      </w:pPr>
      <w:r>
        <w:rPr/>
        <w:t>-увеличение стоимости основных средств за год составило – 9,6 тыс. рублей (приобретение производственного и хозяйственного инвентаря);</w:t>
      </w:r>
    </w:p>
    <w:p>
      <w:pPr>
        <w:pStyle w:val="Normal"/>
        <w:autoSpaceDE w:val="false"/>
        <w:ind w:firstLine="720"/>
        <w:jc w:val="both"/>
        <w:rPr/>
      </w:pPr>
      <w:r>
        <w:rPr/>
        <w:t>-уменьшение  стоимости основных средств - 3,3 тыс. рублей (выбытие производственного и хозяйственного инвентаря);</w:t>
      </w:r>
    </w:p>
    <w:p>
      <w:pPr>
        <w:pStyle w:val="Normal"/>
        <w:autoSpaceDE w:val="false"/>
        <w:ind w:firstLine="720"/>
        <w:jc w:val="both"/>
        <w:rPr/>
      </w:pPr>
      <w:r>
        <w:rPr/>
        <w:t>-остаток на конец отчетного периода составил 3137,0 тыс. рублей, соответственно стоимость основных средств  уменьшилась на 593,8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</w:t>
      </w:r>
      <w:r>
        <w:rPr/>
        <w:t>Увеличение стоимости материальных запасов связано:</w:t>
      </w:r>
    </w:p>
    <w:p>
      <w:pPr>
        <w:pStyle w:val="Normal"/>
        <w:autoSpaceDE w:val="false"/>
        <w:ind w:firstLine="720"/>
        <w:jc w:val="both"/>
        <w:rPr/>
      </w:pPr>
      <w:r>
        <w:rPr/>
        <w:t>- приобретение ГСМ;</w:t>
      </w:r>
    </w:p>
    <w:p>
      <w:pPr>
        <w:pStyle w:val="Normal"/>
        <w:autoSpaceDE w:val="false"/>
        <w:ind w:firstLine="720"/>
        <w:jc w:val="both"/>
        <w:rPr/>
      </w:pPr>
      <w:r>
        <w:rPr/>
        <w:t>-хозяйственными и канцелярскими расходами;</w:t>
      </w:r>
    </w:p>
    <w:p>
      <w:pPr>
        <w:pStyle w:val="Normal"/>
        <w:autoSpaceDE w:val="false"/>
        <w:ind w:firstLine="720"/>
        <w:jc w:val="both"/>
        <w:rPr/>
      </w:pPr>
      <w:r>
        <w:rPr/>
        <w:t>-запасные части и другой инвентарь, и  составило 92,8 тыс. рублей, выбытие -89,8 тыс. рублей, остаток на конец отчетного периода составил 3,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Годовая инвентаризация материальных ценностей за 2014 год проведена сельским поселением по состоянию на 28.11.2014 года (приказ  № 27-р), расхождений не установлено.</w:t>
      </w:r>
    </w:p>
    <w:p>
      <w:pPr>
        <w:pStyle w:val="Normal"/>
        <w:ind w:firstLine="720"/>
        <w:jc w:val="both"/>
        <w:rPr>
          <w:b/>
          <w:b/>
          <w:color w:val="FF0000"/>
          <w:u w:val="single"/>
        </w:rPr>
      </w:pPr>
      <w:r>
        <w:rPr/>
        <w:t>Согласно данным баланса (ф.0503120) и сведений по задолженности</w:t>
        <w:br/>
        <w:t>(ф.0503169) по состоянию на 01.01.2014 года</w:t>
      </w:r>
      <w:r>
        <w:rPr>
          <w:color w:val="FF0000"/>
        </w:rPr>
        <w:t xml:space="preserve"> </w:t>
      </w:r>
      <w:r>
        <w:rPr/>
        <w:t>дебиторской и  кредиторской задолженности по Вельжичской сельской администрации нет.</w:t>
      </w:r>
      <w:r>
        <w:rPr>
          <w:color w:val="FF0000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  <w:t xml:space="preserve">Остаток денежных средств на счете  поселения на начало года составил в сумме 503,9 тыс. рублей, на конец отчетного года в сумме 192,85 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20"/>
        <w:jc w:val="both"/>
        <w:rPr>
          <w:rStyle w:val="Fontstyle30"/>
          <w:iCs/>
          <w:spacing w:val="-6"/>
        </w:rPr>
      </w:pPr>
      <w:r>
        <w:rPr>
          <w:rStyle w:val="Fontstyle31"/>
          <w:iCs/>
          <w:spacing w:val="-6"/>
        </w:rPr>
        <w:t>Представленная годовая отчетность Вельжич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/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Анализ бюджета Вельжичского сельского поселения по </w:t>
      </w:r>
      <w:r>
        <w:rPr>
          <w:b/>
        </w:rPr>
        <w:t>доходам</w:t>
      </w:r>
      <w:r>
        <w:rPr/>
        <w:t xml:space="preserve"> показал, что  исполнение на 2014 год составил  в объеме</w:t>
      </w:r>
      <w:r>
        <w:rPr>
          <w:color w:val="FF0000"/>
        </w:rPr>
        <w:t xml:space="preserve"> </w:t>
      </w:r>
      <w:r>
        <w:rPr/>
        <w:t>2226,7 тыс. рублей, или 100,6 % от уточненных показателей, в том числе: налоговые и неналоговые доходы-1370,2 тыс. рублей, и составили 101,0 %, безвозмездные поступления составили  781,4 тыс. рублей или 100% от плановых показателей.</w:t>
      </w:r>
    </w:p>
    <w:p>
      <w:pPr>
        <w:pStyle w:val="Normal"/>
        <w:ind w:firstLine="720"/>
        <w:jc w:val="both"/>
        <w:rPr/>
      </w:pPr>
      <w:r>
        <w:rPr>
          <w:color w:val="FF0000"/>
        </w:rPr>
        <w:t xml:space="preserve"> </w:t>
      </w:r>
      <w:r>
        <w:rPr/>
        <w:t xml:space="preserve">По </w:t>
      </w:r>
      <w:r>
        <w:rPr>
          <w:b/>
        </w:rPr>
        <w:t>расходам</w:t>
      </w:r>
      <w:r>
        <w:rPr/>
        <w:t xml:space="preserve"> бюджет  за 2014 год исполнен в объеме 2537,7 тыс. рублей, что составляет 93,4 % к уточненному плану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Дефицит бюджета сложился в объёме  311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FF0000"/>
        </w:rPr>
        <w:t xml:space="preserve"> </w:t>
      </w:r>
      <w:r>
        <w:rPr/>
        <w:t>Из бюджетов других уровней в 2014 году поступило финансовой помощи муниципальному образованию в объёме 781,4 тыс. рублей, или 100,0 % к плановым показателям,</w:t>
      </w:r>
      <w:r>
        <w:rPr>
          <w:color w:val="FF0000"/>
        </w:rPr>
        <w:t xml:space="preserve"> </w:t>
      </w:r>
      <w:r>
        <w:rPr/>
        <w:t>в том числ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i/>
        </w:rPr>
        <w:t>дотации бюджету</w:t>
      </w:r>
      <w:r>
        <w:rPr/>
        <w:t xml:space="preserve"> муниципального образования составили 725,7 тыс. рублей  32,6  % общего объёма безвозмездных поступлений,  и 100,0 % к плановым показателям;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/>
        <w:t xml:space="preserve">- </w:t>
      </w:r>
      <w:r>
        <w:rPr>
          <w:i/>
        </w:rPr>
        <w:t>субвенции бюджету</w:t>
      </w:r>
      <w:r>
        <w:rPr/>
        <w:t xml:space="preserve"> муниципального образования перечислены в сумме 55,7</w:t>
      </w:r>
      <w:r>
        <w:rPr>
          <w:sz w:val="20"/>
          <w:szCs w:val="20"/>
        </w:rPr>
        <w:t xml:space="preserve"> </w:t>
      </w:r>
      <w:r>
        <w:rPr/>
        <w:t>тыс. рублей или 2,5  % общего объёма безвозмездных поступлений, и 100,0 % к плановым показателям.</w:t>
      </w:r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Наибольший удельный вес в структуре занимают такие разделы как: </w:t>
      </w:r>
    </w:p>
    <w:p>
      <w:pPr>
        <w:pStyle w:val="Normal"/>
        <w:ind w:firstLine="720"/>
        <w:jc w:val="both"/>
        <w:rPr/>
      </w:pPr>
      <w:r>
        <w:rPr>
          <w:i/>
        </w:rPr>
        <w:t>- 01 «Общегосударственные вопросы»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- 08 «Культура и кинематография»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веденные данные свидетельствуют, что по сравнению с 2013 годом, расходная часть бюджета увеличилась на 157,1 тыс. рублей, или на 6,6 %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Не исполнены расходы по следующим разделам: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i/>
          <w:color w:val="000000"/>
        </w:rPr>
        <w:t>05 «Жилищно-коммунальное хозяйство»</w:t>
      </w:r>
      <w:r>
        <w:rPr>
          <w:i/>
        </w:rPr>
        <w:t>-</w:t>
      </w:r>
      <w:r>
        <w:rPr/>
        <w:t xml:space="preserve"> 35,0 %, 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</w:t>
      </w:r>
      <w:r>
        <w:rPr>
          <w:i/>
          <w:color w:val="000000"/>
        </w:rPr>
        <w:t>04 «Национальная экономика»</w:t>
      </w:r>
      <w:r>
        <w:rPr>
          <w:color w:val="000000"/>
        </w:rPr>
        <w:t xml:space="preserve"> -88,2 %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3130,8 тыс. рублей.  Из пояснительной записки следует следующее: </w:t>
      </w:r>
    </w:p>
    <w:p>
      <w:pPr>
        <w:pStyle w:val="Normal"/>
        <w:autoSpaceDE w:val="false"/>
        <w:ind w:firstLine="720"/>
        <w:jc w:val="both"/>
        <w:rPr/>
      </w:pPr>
      <w:r>
        <w:rPr/>
        <w:t>-увеличение стоимости основных средств за год составило – 9,6 тыс. рублей (приобретение производственного и хозяйственного инвентаря);</w:t>
      </w:r>
    </w:p>
    <w:p>
      <w:pPr>
        <w:pStyle w:val="Normal"/>
        <w:autoSpaceDE w:val="false"/>
        <w:ind w:firstLine="720"/>
        <w:jc w:val="both"/>
        <w:rPr/>
      </w:pPr>
      <w:r>
        <w:rPr/>
        <w:t>-уменьшение  стоимости основных средств - 3,3 тыс. рублей (выбытие производственного и хозяйственного инвентаря);</w:t>
      </w:r>
    </w:p>
    <w:p>
      <w:pPr>
        <w:pStyle w:val="Normal"/>
        <w:autoSpaceDE w:val="false"/>
        <w:ind w:firstLine="720"/>
        <w:jc w:val="both"/>
        <w:rPr/>
      </w:pPr>
      <w:r>
        <w:rPr/>
        <w:t>-остаток на конец отчетного периода составил 3137,0 тыс. рублей, соответственно стоимость основных средств  увеличились на 6,2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Увеличение стоимости материальных запасов связано:</w:t>
      </w:r>
    </w:p>
    <w:p>
      <w:pPr>
        <w:pStyle w:val="Normal"/>
        <w:autoSpaceDE w:val="false"/>
        <w:ind w:firstLine="720"/>
        <w:jc w:val="both"/>
        <w:rPr/>
      </w:pPr>
      <w:r>
        <w:rPr/>
        <w:t>- приобретение ГСМ;</w:t>
      </w:r>
    </w:p>
    <w:p>
      <w:pPr>
        <w:pStyle w:val="Normal"/>
        <w:autoSpaceDE w:val="false"/>
        <w:ind w:firstLine="720"/>
        <w:jc w:val="both"/>
        <w:rPr/>
      </w:pPr>
      <w:r>
        <w:rPr/>
        <w:t>-хозяйственными и канцелярскими расходами;</w:t>
      </w:r>
    </w:p>
    <w:p>
      <w:pPr>
        <w:pStyle w:val="Normal"/>
        <w:autoSpaceDE w:val="false"/>
        <w:ind w:firstLine="720"/>
        <w:jc w:val="both"/>
        <w:rPr/>
      </w:pPr>
      <w:r>
        <w:rPr/>
        <w:t>-запасные части и другой инвентарь, и  составило 92,8 тыс. рублей, выбытие -89,8 тыс. рублей, остаток на конец отчетного периода составил 3,0 тыс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</w:rPr>
        <w:t xml:space="preserve"> </w:t>
      </w:r>
      <w:r>
        <w:rPr>
          <w:bCs/>
        </w:rPr>
        <w:t xml:space="preserve">Остаток денежных средств на счете  поселения на начало года составил в сумме 503,9 тыс. рублей, на конец отчетного года в сумме 192,85 тыс. рублей. </w:t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</w:t>
      </w:r>
      <w:r>
        <w:rPr/>
        <w:t>Рассмотрев отчет об исполнении бюджета Вельжичского  сельского поселения за 2014 год, Контрольно-счетная палата Мглинского района рекомендует Совету народных депутатов Вельжичского сельского поселения утвердить проект решения об исполнении бюджета за 2014 год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</w:t>
      </w:r>
      <w:r>
        <w:rPr/>
        <w:t>-утвердить проект решения об исполнении бюджета за 2014 год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7:18:00Z</dcterms:created>
  <dc:creator>Pre_Installed User</dc:creator>
  <dc:description/>
  <cp:keywords/>
  <dc:language>en-US</dc:language>
  <cp:lastModifiedBy>Пользователь Windows</cp:lastModifiedBy>
  <cp:lastPrinted>2015-04-27T10:17:00Z</cp:lastPrinted>
  <dcterms:modified xsi:type="dcterms:W3CDTF">2015-05-14T19:02:00Z</dcterms:modified>
  <cp:revision>12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